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0</wp:posOffset>
                </wp:positionV>
                <wp:extent cx="5934075" cy="447675"/>
                <wp:effectExtent l="3175" t="10160" r="2540" b="35560"/>
                <wp:wrapTight wrapText="bothSides">
                  <wp:wrapPolygon edited="0">
                    <wp:start x="-1" y="-15"/>
                    <wp:lineTo x="7423" y="-15"/>
                    <wp:lineTo x="7425" y="-15"/>
                    <wp:lineTo x="7543" y="-15"/>
                    <wp:lineTo x="7660" y="16"/>
                    <wp:lineTo x="7762" y="75"/>
                    <wp:lineTo x="7865" y="135"/>
                    <wp:lineTo x="7950" y="220"/>
                    <wp:lineTo x="8009" y="323"/>
                    <wp:lineTo x="8069" y="425"/>
                    <wp:lineTo x="8100" y="542"/>
                    <wp:lineTo x="8100" y="661"/>
                    <wp:lineTo x="8100" y="661"/>
                    <wp:lineTo x="8098" y="2681"/>
                    <wp:lineTo x="13500" y="2681"/>
                    <wp:lineTo x="13500" y="659"/>
                    <wp:lineTo x="13500" y="661"/>
                    <wp:lineTo x="13500" y="542"/>
                    <wp:lineTo x="13531" y="425"/>
                    <wp:lineTo x="13591" y="323"/>
                    <wp:lineTo x="13650" y="220"/>
                    <wp:lineTo x="13735" y="135"/>
                    <wp:lineTo x="13838" y="75"/>
                    <wp:lineTo x="13940" y="16"/>
                    <wp:lineTo x="14057" y="-15"/>
                    <wp:lineTo x="14175" y="-15"/>
                    <wp:lineTo x="21601" y="-15"/>
                    <wp:lineTo x="18899" y="9421"/>
                    <wp:lineTo x="21601" y="18889"/>
                    <wp:lineTo x="16199" y="18889"/>
                    <wp:lineTo x="16199" y="20911"/>
                    <wp:lineTo x="16201" y="20939"/>
                    <wp:lineTo x="16201" y="21058"/>
                    <wp:lineTo x="16169" y="21175"/>
                    <wp:lineTo x="16110" y="21277"/>
                    <wp:lineTo x="16051" y="21380"/>
                    <wp:lineTo x="15966" y="21465"/>
                    <wp:lineTo x="15863" y="21525"/>
                    <wp:lineTo x="15760" y="21584"/>
                    <wp:lineTo x="15644" y="21615"/>
                    <wp:lineTo x="15526" y="21615"/>
                    <wp:lineTo x="6073" y="21615"/>
                    <wp:lineTo x="6074" y="21615"/>
                    <wp:lineTo x="5956" y="21615"/>
                    <wp:lineTo x="5840" y="21584"/>
                    <wp:lineTo x="5737" y="21525"/>
                    <wp:lineTo x="5634" y="21465"/>
                    <wp:lineTo x="5549" y="21380"/>
                    <wp:lineTo x="5490" y="21277"/>
                    <wp:lineTo x="5431" y="21175"/>
                    <wp:lineTo x="5399" y="21058"/>
                    <wp:lineTo x="5399" y="20939"/>
                    <wp:lineTo x="5398" y="18889"/>
                    <wp:lineTo x="-1" y="18889"/>
                    <wp:lineTo x="2699" y="9421"/>
                    <wp:lineTo x="-1" y="-15"/>
                    <wp:lineTo x="8098" y="659"/>
                    <wp:lineTo x="8100" y="661"/>
                    <wp:lineTo x="8100" y="779"/>
                    <wp:lineTo x="8069" y="896"/>
                    <wp:lineTo x="8009" y="999"/>
                    <wp:lineTo x="7950" y="1101"/>
                    <wp:lineTo x="7865" y="1187"/>
                    <wp:lineTo x="7762" y="1246"/>
                    <wp:lineTo x="7660" y="1305"/>
                    <wp:lineTo x="7543" y="1337"/>
                    <wp:lineTo x="7425" y="1337"/>
                    <wp:lineTo x="6073" y="1333"/>
                    <wp:lineTo x="6074" y="1337"/>
                    <wp:lineTo x="5956" y="1337"/>
                    <wp:lineTo x="5840" y="1368"/>
                    <wp:lineTo x="5737" y="1427"/>
                    <wp:lineTo x="5634" y="1486"/>
                    <wp:lineTo x="5549" y="1572"/>
                    <wp:lineTo x="5490" y="1675"/>
                    <wp:lineTo x="5431" y="1777"/>
                    <wp:lineTo x="5399" y="1894"/>
                    <wp:lineTo x="5399" y="2013"/>
                    <wp:lineTo x="5399" y="2013"/>
                    <wp:lineTo x="5399" y="2131"/>
                    <wp:lineTo x="5431" y="2248"/>
                    <wp:lineTo x="5490" y="2351"/>
                    <wp:lineTo x="5549" y="2453"/>
                    <wp:lineTo x="5634" y="2539"/>
                    <wp:lineTo x="5737" y="2598"/>
                    <wp:lineTo x="5840" y="2657"/>
                    <wp:lineTo x="5956" y="2689"/>
                    <wp:lineTo x="6074" y="2689"/>
                    <wp:lineTo x="8098" y="2681"/>
                    <wp:lineTo x="13500" y="659"/>
                    <wp:lineTo x="13500" y="661"/>
                    <wp:lineTo x="13500" y="779"/>
                    <wp:lineTo x="13531" y="896"/>
                    <wp:lineTo x="13591" y="999"/>
                    <wp:lineTo x="13650" y="1101"/>
                    <wp:lineTo x="13735" y="1187"/>
                    <wp:lineTo x="13838" y="1246"/>
                    <wp:lineTo x="13940" y="1305"/>
                    <wp:lineTo x="14057" y="1337"/>
                    <wp:lineTo x="14175" y="1337"/>
                    <wp:lineTo x="15524" y="1333"/>
                    <wp:lineTo x="15526" y="1337"/>
                    <wp:lineTo x="15644" y="1337"/>
                    <wp:lineTo x="15760" y="1368"/>
                    <wp:lineTo x="15863" y="1427"/>
                    <wp:lineTo x="15966" y="1486"/>
                    <wp:lineTo x="16051" y="1572"/>
                    <wp:lineTo x="16110" y="1675"/>
                    <wp:lineTo x="16169" y="1777"/>
                    <wp:lineTo x="16201" y="1894"/>
                    <wp:lineTo x="16201" y="2013"/>
                    <wp:lineTo x="16201" y="2013"/>
                    <wp:lineTo x="16201" y="2013"/>
                    <wp:lineTo x="16201" y="2131"/>
                    <wp:lineTo x="16169" y="2248"/>
                    <wp:lineTo x="16110" y="2351"/>
                    <wp:lineTo x="16051" y="2453"/>
                    <wp:lineTo x="15966" y="2539"/>
                    <wp:lineTo x="15863" y="2598"/>
                    <wp:lineTo x="15760" y="2657"/>
                    <wp:lineTo x="15644" y="2689"/>
                    <wp:lineTo x="15526" y="2689"/>
                    <wp:lineTo x="13500" y="2681"/>
                    <wp:lineTo x="5398" y="2007"/>
                    <wp:lineTo x="5398" y="18889"/>
                    <wp:lineTo x="16199" y="2007"/>
                    <wp:lineTo x="16199" y="1888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447840"/>
                        </a:xfrm>
                        <a:custGeom>
                          <a:avLst/>
                          <a:gdLst>
                            <a:gd name="textAreaLeft" fmla="*/ 840960 w 3364200"/>
                            <a:gd name="textAreaRight" fmla="*/ 2523240 w 3364200"/>
                            <a:gd name="textAreaTop" fmla="*/ 31680 h 253800"/>
                            <a:gd name="textAreaBottom" fmla="*/ 25416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4bacc6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4bacc6" stroked="t" o:allowincell="f" style="position:absolute;margin-left:90pt;margin-top:-54pt;width:467.2pt;height:35.2pt;mso-wrap-style:none;v-text-anchor:middle" type="_x0000_t53">
                <v:fill o:detectmouseclick="t" type="solid" color2="#b45339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038350" cy="904875"/>
                <wp:effectExtent l="25400" t="10160" r="26035" b="38735"/>
                <wp:wrapTight wrapText="bothSides">
                  <wp:wrapPolygon edited="0">
                    <wp:start x="0" y="-8"/>
                    <wp:lineTo x="21607" y="-8"/>
                    <wp:lineTo x="10800" y="21608"/>
                    <wp:lineTo x="0" y="-8"/>
                    <wp:lineTo x="0" y="-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5040"/>
                        </a:xfrm>
                        <a:prstGeom prst="flowChartMerge">
                          <a:avLst/>
                        </a:prstGeom>
                        <a:solidFill>
                          <a:srgbClr val="9bbb59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9bbb59" stroked="t" o:allowincell="f" style="position:absolute;margin-left:252pt;margin-top:0pt;width:160.45pt;height:71.2pt;mso-wrap-style:none;v-text-anchor:middle" type="_x0000_t128">
                <v:fill o:detectmouseclick="t" type="solid" color2="#6444a6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1362075" cy="676275"/>
                <wp:effectExtent l="10160" t="10160" r="9525" b="34925"/>
                <wp:wrapTight wrapText="bothSides">
                  <wp:wrapPolygon edited="0">
                    <wp:start x="-5" y="-10"/>
                    <wp:lineTo x="21605" y="-10"/>
                    <wp:lineTo x="21605" y="21610"/>
                    <wp:lineTo x="-5" y="21610"/>
                    <wp:lineTo x="-5" y="-10"/>
                    <wp:lineTo x="-5" y="-1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76440"/>
                        </a:xfrm>
                        <a:prstGeom prst="flowChartProcess">
                          <a:avLst/>
                        </a:prstGeom>
                        <a:solidFill>
                          <a:srgbClr val="8064a2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UQ: Do states have the right to secede from the Union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8064a2" stroked="t" o:allowincell="f" style="position:absolute;margin-left:0pt;margin-top:108pt;width:107.2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UQ: Do states have the right to secede from the Union?</w:t>
                      </w:r>
                    </w:p>
                  </w:txbxContent>
                </v:textbox>
                <v:fill o:detectmouseclick="t" type="solid" color2="#7f9b5d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1343025" cy="676275"/>
                <wp:effectExtent l="10160" t="10160" r="9525" b="96520"/>
                <wp:wrapTight wrapText="bothSides">
                  <wp:wrapPolygon edited="0">
                    <wp:start x="-5" y="-10"/>
                    <wp:lineTo x="21605" y="-10"/>
                    <wp:lineTo x="21605" y="21610"/>
                    <wp:lineTo x="-5" y="21610"/>
                    <wp:lineTo x="-5" y="-10"/>
                    <wp:lineTo x="-5" y="-1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676440"/>
                        </a:xfrm>
                        <a:prstGeom prst="flowChartProcess">
                          <a:avLst/>
                        </a:prstGeom>
                        <a:solidFill>
                          <a:srgbClr val="8064a2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UQ: Could the South have won if General Jackson survived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80pt;margin-top:108pt;width:105.7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UQ: Could the South have won if General Jackson survived?</w:t>
                      </w:r>
                    </w:p>
                  </w:txbxContent>
                </v:textbox>
                <v:fill o:detectmouseclick="t" type="solid" color2="#7f9b5d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1362075" cy="676275"/>
                <wp:effectExtent l="10160" t="10160" r="9525" b="34925"/>
                <wp:wrapTight wrapText="bothSides">
                  <wp:wrapPolygon edited="0">
                    <wp:start x="-5" y="-10"/>
                    <wp:lineTo x="21605" y="-10"/>
                    <wp:lineTo x="21605" y="21610"/>
                    <wp:lineTo x="-5" y="21610"/>
                    <wp:lineTo x="-5" y="-10"/>
                    <wp:lineTo x="-5" y="-1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76440"/>
                        </a:xfrm>
                        <a:prstGeom prst="flowChartProcess">
                          <a:avLst/>
                        </a:prstGeom>
                        <a:solidFill>
                          <a:srgbClr val="8064a2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UQ: How did the North turn the tide in their favor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78pt;margin-top:108pt;width:107.2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UQ: How did the North turn the tide in their favor?</w:t>
                      </w:r>
                    </w:p>
                  </w:txbxContent>
                </v:textbox>
                <v:fill o:detectmouseclick="t" type="solid" color2="#7f9b5d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6600</wp:posOffset>
                </wp:positionH>
                <wp:positionV relativeFrom="paragraph">
                  <wp:posOffset>1371600</wp:posOffset>
                </wp:positionV>
                <wp:extent cx="1343025" cy="676275"/>
                <wp:effectExtent l="10160" t="10160" r="9525" b="126365"/>
                <wp:wrapTight wrapText="bothSides">
                  <wp:wrapPolygon edited="0">
                    <wp:start x="-5" y="-10"/>
                    <wp:lineTo x="21605" y="-10"/>
                    <wp:lineTo x="21605" y="21610"/>
                    <wp:lineTo x="-5" y="21610"/>
                    <wp:lineTo x="-5" y="-10"/>
                    <wp:lineTo x="-5" y="-1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676440"/>
                        </a:xfrm>
                        <a:prstGeom prst="flowChartProcess">
                          <a:avLst/>
                        </a:prstGeom>
                        <a:solidFill>
                          <a:srgbClr val="8064a2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UQ: Could the South have continued fighting longer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558pt;margin-top:108pt;width:105.7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UQ: Could the South have continued fighting longer?</w:t>
                      </w:r>
                    </w:p>
                  </w:txbxContent>
                </v:textbox>
                <v:fill o:detectmouseclick="t" type="solid" color2="#7f9b5d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7086600" cy="0"/>
                <wp:effectExtent l="22225" t="22225" r="22225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pt" to="611.95pt,72pt" stroked="t" o:allowincell="f" style="position:absolute">
                <v:stroke color="#f79646" weight="44280" dashstyle="shortdot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pt" to="54pt,107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107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0</wp:posOffset>
                </wp:positionH>
                <wp:positionV relativeFrom="paragraph">
                  <wp:posOffset>9144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2pt" to="612pt,107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2pt" to="432pt,107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514600</wp:posOffset>
                </wp:positionV>
                <wp:extent cx="1581150" cy="904875"/>
                <wp:effectExtent l="9525" t="10160" r="10160" b="34925"/>
                <wp:wrapTight wrapText="bothSides">
                  <wp:wrapPolygon edited="0">
                    <wp:start x="21609" y="10800"/>
                    <wp:lineTo x="21609" y="12697"/>
                    <wp:lineTo x="21109" y="14561"/>
                    <wp:lineTo x="20161" y="16204"/>
                    <wp:lineTo x="19213" y="17847"/>
                    <wp:lineTo x="17849" y="19211"/>
                    <wp:lineTo x="16207" y="20160"/>
                    <wp:lineTo x="14564" y="21108"/>
                    <wp:lineTo x="12701" y="21608"/>
                    <wp:lineTo x="10804" y="21608"/>
                    <wp:lineTo x="8908" y="21608"/>
                    <wp:lineTo x="7045" y="21108"/>
                    <wp:lineTo x="5402" y="20160"/>
                    <wp:lineTo x="3760" y="19211"/>
                    <wp:lineTo x="2396" y="17847"/>
                    <wp:lineTo x="1448" y="16204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8" y="5396"/>
                    <wp:lineTo x="2396" y="3753"/>
                    <wp:lineTo x="3760" y="2389"/>
                    <wp:lineTo x="5402" y="1440"/>
                    <wp:lineTo x="7045" y="492"/>
                    <wp:lineTo x="8908" y="-8"/>
                    <wp:lineTo x="10804" y="-8"/>
                    <wp:lineTo x="12701" y="-8"/>
                    <wp:lineTo x="14564" y="492"/>
                    <wp:lineTo x="16207" y="1440"/>
                    <wp:lineTo x="17849" y="2389"/>
                    <wp:lineTo x="19213" y="3753"/>
                    <wp:lineTo x="20161" y="5396"/>
                    <wp:lineTo x="21109" y="7039"/>
                    <wp:lineTo x="21609" y="8903"/>
                    <wp:lineTo x="21609" y="10800"/>
                    <wp:lineTo x="21609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905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CQ: What set the precedent for secession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c0504d" stroked="t" o:allowincell="f" style="position:absolute;margin-left:-18pt;margin-top:198pt;width:124.45pt;height:71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CQ: What set the precedent for secession?</w:t>
                      </w:r>
                    </w:p>
                  </w:txbxContent>
                </v:textbox>
                <v:fill o:detectmouseclick="t" type="solid" color2="#3fafb2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886200</wp:posOffset>
                </wp:positionV>
                <wp:extent cx="1581150" cy="904875"/>
                <wp:effectExtent l="9525" t="10160" r="10160" b="34925"/>
                <wp:wrapTight wrapText="bothSides">
                  <wp:wrapPolygon edited="0">
                    <wp:start x="21609" y="10800"/>
                    <wp:lineTo x="21609" y="12697"/>
                    <wp:lineTo x="21109" y="14561"/>
                    <wp:lineTo x="20161" y="16204"/>
                    <wp:lineTo x="19213" y="17847"/>
                    <wp:lineTo x="17849" y="19211"/>
                    <wp:lineTo x="16207" y="20160"/>
                    <wp:lineTo x="14564" y="21108"/>
                    <wp:lineTo x="12701" y="21608"/>
                    <wp:lineTo x="10804" y="21608"/>
                    <wp:lineTo x="8908" y="21608"/>
                    <wp:lineTo x="7045" y="21108"/>
                    <wp:lineTo x="5402" y="20160"/>
                    <wp:lineTo x="3760" y="19211"/>
                    <wp:lineTo x="2396" y="17847"/>
                    <wp:lineTo x="1448" y="16204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8" y="5396"/>
                    <wp:lineTo x="2396" y="3753"/>
                    <wp:lineTo x="3760" y="2389"/>
                    <wp:lineTo x="5402" y="1440"/>
                    <wp:lineTo x="7045" y="492"/>
                    <wp:lineTo x="8908" y="-8"/>
                    <wp:lineTo x="10804" y="-8"/>
                    <wp:lineTo x="12701" y="-8"/>
                    <wp:lineTo x="14564" y="492"/>
                    <wp:lineTo x="16207" y="1440"/>
                    <wp:lineTo x="17849" y="2389"/>
                    <wp:lineTo x="19213" y="3753"/>
                    <wp:lineTo x="20161" y="5396"/>
                    <wp:lineTo x="21109" y="7039"/>
                    <wp:lineTo x="21609" y="8903"/>
                    <wp:lineTo x="21609" y="10800"/>
                    <wp:lineTo x="21609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905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CQ: Why was Fort Sumter the trigger for war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18pt;margin-top:306pt;width:124.45pt;height:71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CQ: Why was Fort Sumter the trigger for war?</w:t>
                      </w:r>
                    </w:p>
                  </w:txbxContent>
                </v:textbox>
                <v:fill o:detectmouseclick="t" type="solid" color2="#3fafb2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1581150" cy="904875"/>
                <wp:effectExtent l="9525" t="10160" r="10160" b="34925"/>
                <wp:wrapTight wrapText="bothSides">
                  <wp:wrapPolygon edited="0">
                    <wp:start x="21609" y="10800"/>
                    <wp:lineTo x="21609" y="12697"/>
                    <wp:lineTo x="21109" y="14561"/>
                    <wp:lineTo x="20161" y="16204"/>
                    <wp:lineTo x="19213" y="17847"/>
                    <wp:lineTo x="17849" y="19211"/>
                    <wp:lineTo x="16207" y="20160"/>
                    <wp:lineTo x="14564" y="21108"/>
                    <wp:lineTo x="12701" y="21608"/>
                    <wp:lineTo x="10804" y="21608"/>
                    <wp:lineTo x="8908" y="21608"/>
                    <wp:lineTo x="7045" y="21108"/>
                    <wp:lineTo x="5402" y="20160"/>
                    <wp:lineTo x="3760" y="19211"/>
                    <wp:lineTo x="2396" y="17847"/>
                    <wp:lineTo x="1448" y="16204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8" y="5396"/>
                    <wp:lineTo x="2396" y="3753"/>
                    <wp:lineTo x="3760" y="2389"/>
                    <wp:lineTo x="5402" y="1440"/>
                    <wp:lineTo x="7045" y="492"/>
                    <wp:lineTo x="8908" y="-8"/>
                    <wp:lineTo x="10804" y="-8"/>
                    <wp:lineTo x="12701" y="-8"/>
                    <wp:lineTo x="14564" y="492"/>
                    <wp:lineTo x="16207" y="1440"/>
                    <wp:lineTo x="17849" y="2389"/>
                    <wp:lineTo x="19213" y="3753"/>
                    <wp:lineTo x="20161" y="5396"/>
                    <wp:lineTo x="21109" y="7039"/>
                    <wp:lineTo x="21609" y="8903"/>
                    <wp:lineTo x="21609" y="10800"/>
                    <wp:lineTo x="21609" y="108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905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CQ: How did General Jackson defeat the North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0pt;margin-top:198pt;width:124.45pt;height:71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CQ: How did General Jackson defeat the North?</w:t>
                      </w:r>
                    </w:p>
                  </w:txbxContent>
                </v:textbox>
                <v:fill o:detectmouseclick="t" type="solid" color2="#3fafb2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0</wp:posOffset>
                </wp:positionV>
                <wp:extent cx="1581150" cy="895350"/>
                <wp:effectExtent l="9525" t="9525" r="10160" b="35560"/>
                <wp:wrapTight wrapText="bothSides">
                  <wp:wrapPolygon edited="0">
                    <wp:start x="21609" y="10808"/>
                    <wp:lineTo x="21609" y="12705"/>
                    <wp:lineTo x="21109" y="14569"/>
                    <wp:lineTo x="20161" y="16211"/>
                    <wp:lineTo x="19213" y="17854"/>
                    <wp:lineTo x="17849" y="19219"/>
                    <wp:lineTo x="16207" y="20167"/>
                    <wp:lineTo x="14564" y="21116"/>
                    <wp:lineTo x="12701" y="21615"/>
                    <wp:lineTo x="10804" y="21615"/>
                    <wp:lineTo x="8908" y="21615"/>
                    <wp:lineTo x="7045" y="21116"/>
                    <wp:lineTo x="5402" y="20167"/>
                    <wp:lineTo x="3760" y="19219"/>
                    <wp:lineTo x="2396" y="17854"/>
                    <wp:lineTo x="1448" y="16211"/>
                    <wp:lineTo x="499" y="14569"/>
                    <wp:lineTo x="0" y="12705"/>
                    <wp:lineTo x="0" y="10808"/>
                    <wp:lineTo x="0" y="8911"/>
                    <wp:lineTo x="499" y="7047"/>
                    <wp:lineTo x="1448" y="5404"/>
                    <wp:lineTo x="2396" y="3761"/>
                    <wp:lineTo x="3760" y="2397"/>
                    <wp:lineTo x="5402" y="1448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7" y="1448"/>
                    <wp:lineTo x="17849" y="2397"/>
                    <wp:lineTo x="19213" y="3761"/>
                    <wp:lineTo x="20161" y="5404"/>
                    <wp:lineTo x="21109" y="7047"/>
                    <wp:lineTo x="21609" y="8911"/>
                    <wp:lineTo x="21609" y="10808"/>
                    <wp:lineTo x="21609" y="10808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89532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CQ: How was the South effected by the loss of Jackson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0pt;margin-top:306pt;width:124.45pt;height:7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CQ: How was the South effected by the loss of Jackson?</w:t>
                      </w:r>
                    </w:p>
                  </w:txbxContent>
                </v:textbox>
                <v:fill o:detectmouseclick="t" type="solid" color2="#3fafb2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1809750" cy="904875"/>
                <wp:effectExtent l="9525" t="10160" r="10160" b="34925"/>
                <wp:wrapTight wrapText="bothSides">
                  <wp:wrapPolygon edited="0">
                    <wp:start x="21608" y="10800"/>
                    <wp:lineTo x="21608" y="12697"/>
                    <wp:lineTo x="21108" y="14561"/>
                    <wp:lineTo x="20160" y="16204"/>
                    <wp:lineTo x="19212" y="17847"/>
                    <wp:lineTo x="17848" y="19211"/>
                    <wp:lineTo x="16206" y="20160"/>
                    <wp:lineTo x="14563" y="21108"/>
                    <wp:lineTo x="12700" y="21608"/>
                    <wp:lineTo x="10804" y="21608"/>
                    <wp:lineTo x="8907" y="21608"/>
                    <wp:lineTo x="7044" y="21108"/>
                    <wp:lineTo x="5402" y="20160"/>
                    <wp:lineTo x="3760" y="19211"/>
                    <wp:lineTo x="2396" y="17847"/>
                    <wp:lineTo x="1447" y="16204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6"/>
                    <wp:lineTo x="2396" y="3753"/>
                    <wp:lineTo x="3760" y="2389"/>
                    <wp:lineTo x="5402" y="1440"/>
                    <wp:lineTo x="7044" y="492"/>
                    <wp:lineTo x="8907" y="-8"/>
                    <wp:lineTo x="10804" y="-8"/>
                    <wp:lineTo x="12700" y="-8"/>
                    <wp:lineTo x="14563" y="492"/>
                    <wp:lineTo x="16206" y="1440"/>
                    <wp:lineTo x="17848" y="2389"/>
                    <wp:lineTo x="19212" y="3753"/>
                    <wp:lineTo x="20160" y="5396"/>
                    <wp:lineTo x="21108" y="7039"/>
                    <wp:lineTo x="21608" y="8903"/>
                    <wp:lineTo x="21608" y="10800"/>
                    <wp:lineTo x="21608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9050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CQ: How did the Anaconda Plan effect the West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60pt;margin-top:198pt;width:142.45pt;height:71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CQ: How did the Anaconda Plan effect the West?</w:t>
                      </w:r>
                    </w:p>
                  </w:txbxContent>
                </v:textbox>
                <v:fill o:detectmouseclick="t" type="solid" color2="#3fafb2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886200</wp:posOffset>
                </wp:positionV>
                <wp:extent cx="1800225" cy="1133475"/>
                <wp:effectExtent l="10160" t="10160" r="9525" b="34925"/>
                <wp:wrapTight wrapText="bothSides">
                  <wp:wrapPolygon edited="0">
                    <wp:start x="21604" y="10800"/>
                    <wp:lineTo x="21604" y="12697"/>
                    <wp:lineTo x="21105" y="14560"/>
                    <wp:lineTo x="20156" y="16203"/>
                    <wp:lineTo x="19208" y="17846"/>
                    <wp:lineTo x="17844" y="19210"/>
                    <wp:lineTo x="16202" y="20158"/>
                    <wp:lineTo x="14560" y="21107"/>
                    <wp:lineTo x="12696" y="21606"/>
                    <wp:lineTo x="10800" y="21606"/>
                    <wp:lineTo x="8904" y="21606"/>
                    <wp:lineTo x="7040" y="21107"/>
                    <wp:lineTo x="5398" y="20158"/>
                    <wp:lineTo x="3756" y="19210"/>
                    <wp:lineTo x="2392" y="17846"/>
                    <wp:lineTo x="1444" y="16203"/>
                    <wp:lineTo x="495" y="14560"/>
                    <wp:lineTo x="-4" y="12697"/>
                    <wp:lineTo x="-4" y="10800"/>
                    <wp:lineTo x="-4" y="8903"/>
                    <wp:lineTo x="495" y="7040"/>
                    <wp:lineTo x="1444" y="5397"/>
                    <wp:lineTo x="2392" y="3754"/>
                    <wp:lineTo x="3756" y="2390"/>
                    <wp:lineTo x="5398" y="1442"/>
                    <wp:lineTo x="7040" y="493"/>
                    <wp:lineTo x="8904" y="-6"/>
                    <wp:lineTo x="10800" y="-6"/>
                    <wp:lineTo x="12696" y="-6"/>
                    <wp:lineTo x="14560" y="493"/>
                    <wp:lineTo x="16202" y="1442"/>
                    <wp:lineTo x="17844" y="2390"/>
                    <wp:lineTo x="19208" y="3754"/>
                    <wp:lineTo x="20156" y="5397"/>
                    <wp:lineTo x="21105" y="7040"/>
                    <wp:lineTo x="21604" y="8903"/>
                    <wp:lineTo x="21604" y="10800"/>
                    <wp:lineTo x="21604" y="108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1336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CQ: How did the Emancipation Proclamation help the North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60pt;margin-top:306pt;width:141.7pt;height:8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CQ: How did the Emancipation Proclamation help the North?</w:t>
                      </w:r>
                    </w:p>
                  </w:txbxContent>
                </v:textbox>
                <v:fill o:detectmouseclick="t" type="solid" color2="#3fafb2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0</wp:posOffset>
                </wp:positionH>
                <wp:positionV relativeFrom="paragraph">
                  <wp:posOffset>2514600</wp:posOffset>
                </wp:positionV>
                <wp:extent cx="1590675" cy="895350"/>
                <wp:effectExtent l="10160" t="9525" r="10160" b="182880"/>
                <wp:wrapTight wrapText="bothSides">
                  <wp:wrapPolygon edited="0">
                    <wp:start x="21604" y="10808"/>
                    <wp:lineTo x="21604" y="12705"/>
                    <wp:lineTo x="21105" y="14569"/>
                    <wp:lineTo x="20157" y="16211"/>
                    <wp:lineTo x="19209" y="17854"/>
                    <wp:lineTo x="17845" y="19219"/>
                    <wp:lineTo x="16202" y="20167"/>
                    <wp:lineTo x="14560" y="21116"/>
                    <wp:lineTo x="12697" y="21615"/>
                    <wp:lineTo x="10800" y="21615"/>
                    <wp:lineTo x="8903" y="21615"/>
                    <wp:lineTo x="7040" y="21116"/>
                    <wp:lineTo x="5398" y="20167"/>
                    <wp:lineTo x="3755" y="19219"/>
                    <wp:lineTo x="2391" y="17854"/>
                    <wp:lineTo x="1443" y="16211"/>
                    <wp:lineTo x="495" y="14569"/>
                    <wp:lineTo x="-4" y="12705"/>
                    <wp:lineTo x="-4" y="10808"/>
                    <wp:lineTo x="-4" y="8911"/>
                    <wp:lineTo x="495" y="7047"/>
                    <wp:lineTo x="1443" y="5404"/>
                    <wp:lineTo x="2391" y="3761"/>
                    <wp:lineTo x="3755" y="2397"/>
                    <wp:lineTo x="5398" y="1448"/>
                    <wp:lineTo x="7040" y="499"/>
                    <wp:lineTo x="8903" y="0"/>
                    <wp:lineTo x="10800" y="0"/>
                    <wp:lineTo x="12697" y="0"/>
                    <wp:lineTo x="14560" y="499"/>
                    <wp:lineTo x="16202" y="1448"/>
                    <wp:lineTo x="17845" y="2397"/>
                    <wp:lineTo x="19209" y="3761"/>
                    <wp:lineTo x="20157" y="5404"/>
                    <wp:lineTo x="21105" y="7047"/>
                    <wp:lineTo x="21604" y="8911"/>
                    <wp:lineTo x="21604" y="10808"/>
                    <wp:lineTo x="21604" y="10808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89532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CQ: What caused the Confederate government to fail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58pt;margin-top:198pt;width:125.2pt;height:7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CQ: What caused the Confederate government to fail?</w:t>
                      </w:r>
                    </w:p>
                  </w:txbxContent>
                </v:textbox>
                <v:fill o:detectmouseclick="t" type="solid" color2="#3fafb2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3886200</wp:posOffset>
                </wp:positionV>
                <wp:extent cx="1809750" cy="1133475"/>
                <wp:effectExtent l="10160" t="10160" r="10160" b="34925"/>
                <wp:wrapTight wrapText="bothSides">
                  <wp:wrapPolygon edited="0">
                    <wp:start x="21608" y="10800"/>
                    <wp:lineTo x="21608" y="12697"/>
                    <wp:lineTo x="21108" y="14560"/>
                    <wp:lineTo x="20160" y="16203"/>
                    <wp:lineTo x="19212" y="17846"/>
                    <wp:lineTo x="17848" y="19210"/>
                    <wp:lineTo x="16206" y="20158"/>
                    <wp:lineTo x="14563" y="21107"/>
                    <wp:lineTo x="12700" y="21606"/>
                    <wp:lineTo x="10804" y="21606"/>
                    <wp:lineTo x="8907" y="21606"/>
                    <wp:lineTo x="7044" y="21107"/>
                    <wp:lineTo x="5402" y="20158"/>
                    <wp:lineTo x="3760" y="19210"/>
                    <wp:lineTo x="2396" y="17846"/>
                    <wp:lineTo x="1447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7"/>
                    <wp:lineTo x="2396" y="3754"/>
                    <wp:lineTo x="3760" y="2390"/>
                    <wp:lineTo x="5402" y="1442"/>
                    <wp:lineTo x="7044" y="493"/>
                    <wp:lineTo x="8907" y="-6"/>
                    <wp:lineTo x="10804" y="-6"/>
                    <wp:lineTo x="12700" y="-6"/>
                    <wp:lineTo x="14563" y="493"/>
                    <wp:lineTo x="16206" y="1442"/>
                    <wp:lineTo x="17848" y="2390"/>
                    <wp:lineTo x="19212" y="3754"/>
                    <wp:lineTo x="20160" y="5397"/>
                    <wp:lineTo x="21108" y="7040"/>
                    <wp:lineTo x="21608" y="8903"/>
                    <wp:lineTo x="21608" y="10800"/>
                    <wp:lineTo x="21608" y="108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3364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Goudy Old Style" w:hAnsi="Goudy Old Style" w:eastAsia="Cambria" w:cs="Goudy Old Style"/>
                                <w:color w:val="auto"/>
                                <w:lang w:val="en-US" w:bidi="ar-SA"/>
                              </w:rPr>
                              <w:t>CQ: What was the Southern reaction to the Lincoln assassination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58pt;margin-top:306pt;width:142.45pt;height:8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Goudy Old Style" w:hAnsi="Goudy Old Style" w:eastAsia="Cambria" w:cs="Goudy Old Style"/>
                          <w:color w:val="auto"/>
                          <w:lang w:val="en-US" w:bidi="ar-SA"/>
                        </w:rPr>
                        <w:t>CQ: What was the Southern reaction to the Lincoln assassination?</w:t>
                      </w:r>
                    </w:p>
                  </w:txbxContent>
                </v:textbox>
                <v:fill o:detectmouseclick="t" type="solid" color2="#3fafb2"/>
                <v:stroke color="#f7964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2pt" to="54pt,197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0pt" to="54pt,305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234pt,197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0pt" to="234pt,305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20574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2pt" to="432pt,197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0pt" to="432pt,305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0</wp:posOffset>
                </wp:positionH>
                <wp:positionV relativeFrom="paragraph">
                  <wp:posOffset>20574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2pt" to="612pt,197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0</wp:posOffset>
                </wp:positionH>
                <wp:positionV relativeFrom="paragraph">
                  <wp:posOffset>3429000</wp:posOffset>
                </wp:positionV>
                <wp:extent cx="0" cy="457200"/>
                <wp:effectExtent l="66675" t="2222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4428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70pt" to="612pt,305.95pt" stroked="t" o:allowincell="f" style="position:absolute">
                <v:stroke color="#f79646" weight="44280" dashstyle="shortdot" endarrow="block" endarrowwidth="medium" endarrowlength="medium" joinstyle="miter" endcap="round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5029200</wp:posOffset>
                </wp:positionV>
                <wp:extent cx="250190" cy="1349375"/>
                <wp:effectExtent l="22225" t="22860" r="0" b="47625"/>
                <wp:wrapTight wrapText="bothSides">
                  <wp:wrapPolygon edited="0">
                    <wp:start x="21600" y="-5"/>
                    <wp:lineTo x="10800" y="-5"/>
                    <wp:lineTo x="0" y="889"/>
                    <wp:lineTo x="0" y="1794"/>
                    <wp:lineTo x="0" y="19796"/>
                    <wp:lineTo x="0" y="20700"/>
                    <wp:lineTo x="10800" y="21605"/>
                    <wp:lineTo x="21600" y="21605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349280"/>
                        </a:xfrm>
                        <a:custGeom>
                          <a:avLst/>
                          <a:gdLst>
                            <a:gd name="textAreaLeft" fmla="*/ 41760 w 141840"/>
                            <a:gd name="textAreaRight" fmla="*/ 141840 w 141840"/>
                            <a:gd name="textAreaTop" fmla="*/ 31680 h 765000"/>
                            <a:gd name="textAreaBottom" fmla="*/ 733320 h 76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36pt;margin-top:396pt;width:19.65pt;height:106.2pt;mso-wrap-style:none;v-text-anchor:middle" type="_x0000_t85">
                <v:fill o:detectmouseclick="t" on="false"/>
                <v:stroke color="#f79646" weight="442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5029200</wp:posOffset>
                </wp:positionV>
                <wp:extent cx="206375" cy="1349375"/>
                <wp:effectExtent l="635" t="22860" r="22225" b="47625"/>
                <wp:wrapTight wrapText="bothSides">
                  <wp:wrapPolygon edited="0">
                    <wp:start x="-33" y="-5"/>
                    <wp:lineTo x="10800" y="-5"/>
                    <wp:lineTo x="21633" y="889"/>
                    <wp:lineTo x="21633" y="1794"/>
                    <wp:lineTo x="21633" y="19796"/>
                    <wp:lineTo x="21633" y="20700"/>
                    <wp:lineTo x="10800" y="21605"/>
                    <wp:lineTo x="-33" y="21605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349280"/>
                        </a:xfrm>
                        <a:custGeom>
                          <a:avLst/>
                          <a:gdLst>
                            <a:gd name="textAreaLeft" fmla="*/ 0 w 117000"/>
                            <a:gd name="textAreaRight" fmla="*/ 82080 w 117000"/>
                            <a:gd name="textAreaTop" fmla="*/ 31680 h 765000"/>
                            <a:gd name="textAreaBottom" fmla="*/ 733320 h 76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42pt;margin-top:396pt;width:16.2pt;height:106.2pt;mso-wrap-style:none;v-text-anchor:middle" type="_x0000_t86">
                <v:fill o:detectmouseclick="t" on="false"/>
                <v:stroke color="#f79646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914400</wp:posOffset>
                </wp:positionV>
                <wp:extent cx="2286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b/>
                              </w:rPr>
                              <w:t>The American Civil 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i/>
                                <w:sz w:val="20"/>
                              </w:rPr>
                              <w:t>By Jennifer Balogh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72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oudy Old Style" w:ascii="Goudy Old Style" w:hAnsi="Goudy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b/>
                          <w:b/>
                        </w:rPr>
                      </w:pPr>
                      <w:r>
                        <w:rPr>
                          <w:rFonts w:cs="Goudy Old Style" w:ascii="Goudy Old Style" w:hAnsi="Goudy Old Style"/>
                          <w:b/>
                        </w:rPr>
                        <w:t>The American Civil W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Goudy Old Style" w:ascii="Goudy Old Style" w:hAnsi="Goudy Old Style"/>
                          <w:i/>
                          <w:sz w:val="20"/>
                        </w:rPr>
                        <w:t>By Jennifer Balo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600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sz w:val="20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0"/>
                              </w:rPr>
                              <w:t>EQ: Was the Civil War inevitab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0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sz w:val="20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0"/>
                        </w:rPr>
                        <w:t>EQ: Was the Civil War inevitable?</w:t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0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4800600</wp:posOffset>
                </wp:positionV>
                <wp:extent cx="45720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sz w:val="20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0"/>
                              </w:rPr>
                              <w:t>Curriculum Standard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Goudy Old Style" w:hAnsi="Goudy Old Style" w:cs="ArialMT;Arial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MT;Arial" w:ascii="Goudy Old Style" w:hAnsi="Goudy Old Style"/>
                                <w:i/>
                                <w:sz w:val="20"/>
                                <w:szCs w:val="16"/>
                              </w:rPr>
                              <w:t xml:space="preserve">SS.08.HS.06.06 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  <w:t>Understand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  <w:t>how the abolitionists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  <w:t>advocated for the end of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  <w:t>slavery and the impact of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  <w:t>their activit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MT;Arial" w:ascii="Goudy Old Style" w:hAnsi="Goudy Old Style"/>
                                <w:i/>
                                <w:sz w:val="20"/>
                                <w:szCs w:val="16"/>
                              </w:rPr>
                              <w:t xml:space="preserve">SS.08.HS.06.07 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  <w:t>Understand how African-Americans dealt with the conditions of their enslavement and</w:t>
                            </w:r>
                            <w:r>
                              <w:rPr>
                                <w:rFonts w:cs="ArialMT;Arial"/>
                                <w:i/>
                                <w:iCs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  <w:t>used religion and family to create a viable culture to cope with the effects of slaver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MT;Arial" w:ascii="Goudy Old Style" w:hAnsi="Goudy Old Style"/>
                                <w:i/>
                                <w:sz w:val="20"/>
                                <w:szCs w:val="16"/>
                              </w:rPr>
                              <w:t xml:space="preserve">SS.08.HS.06.08 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  <w:t>Identify and understand the events that led to the Civil Wa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MT;Arial" w:ascii="Goudy Old Style" w:hAnsi="Goudy Old Style"/>
                                <w:i/>
                                <w:sz w:val="20"/>
                                <w:szCs w:val="16"/>
                              </w:rPr>
                              <w:t xml:space="preserve">SS.08.HS.06.09 </w:t>
                            </w:r>
                            <w:r>
                              <w:rPr>
                                <w:rFonts w:cs="ArialMT;Arial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  <w:t>Understand the political, economic, and social causes, course, and impact of the Civil W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378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sz w:val="20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0"/>
                        </w:rPr>
                        <w:t>Curriculum Standard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Goudy Old Style" w:hAnsi="Goudy Old Style" w:cs="ArialMT;Arial"/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rFonts w:cs="ArialMT;Arial" w:ascii="Goudy Old Style" w:hAnsi="Goudy Old Style"/>
                          <w:i/>
                          <w:sz w:val="20"/>
                          <w:szCs w:val="16"/>
                        </w:rPr>
                        <w:t xml:space="preserve">SS.08.HS.06.06 </w:t>
                      </w:r>
                      <w:r>
                        <w:rPr>
                          <w:rFonts w:cs="ArialMT;Arial" w:ascii="Goudy Old Style" w:hAnsi="Goudy Old Style"/>
                          <w:i/>
                          <w:iCs/>
                          <w:sz w:val="20"/>
                          <w:szCs w:val="16"/>
                        </w:rPr>
                        <w:t>Understand</w:t>
                      </w:r>
                      <w:r>
                        <w:rPr>
                          <w:rFonts w:cs="ArialMT;Arial" w:ascii="Goudy Old Style" w:hAnsi="Goudy Old Style"/>
                          <w:i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cs="ArialMT;Arial" w:ascii="Goudy Old Style" w:hAnsi="Goudy Old Style"/>
                          <w:i/>
                          <w:iCs/>
                          <w:sz w:val="20"/>
                          <w:szCs w:val="16"/>
                        </w:rPr>
                        <w:t>how the abolitionists</w:t>
                      </w:r>
                      <w:r>
                        <w:rPr>
                          <w:rFonts w:cs="ArialMT;Arial" w:ascii="Goudy Old Style" w:hAnsi="Goudy Old Style"/>
                          <w:i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cs="ArialMT;Arial" w:ascii="Goudy Old Style" w:hAnsi="Goudy Old Style"/>
                          <w:i/>
                          <w:iCs/>
                          <w:sz w:val="20"/>
                          <w:szCs w:val="16"/>
                        </w:rPr>
                        <w:t>advocated for the end of</w:t>
                      </w:r>
                      <w:r>
                        <w:rPr>
                          <w:rFonts w:cs="ArialMT;Arial" w:ascii="Goudy Old Style" w:hAnsi="Goudy Old Style"/>
                          <w:i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cs="ArialMT;Arial" w:ascii="Goudy Old Style" w:hAnsi="Goudy Old Style"/>
                          <w:i/>
                          <w:iCs/>
                          <w:sz w:val="20"/>
                          <w:szCs w:val="16"/>
                        </w:rPr>
                        <w:t>slavery and the impact of</w:t>
                      </w:r>
                      <w:r>
                        <w:rPr>
                          <w:rFonts w:cs="ArialMT;Arial" w:ascii="Goudy Old Style" w:hAnsi="Goudy Old Style"/>
                          <w:i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cs="ArialMT;Arial" w:ascii="Goudy Old Style" w:hAnsi="Goudy Old Style"/>
                          <w:i/>
                          <w:iCs/>
                          <w:sz w:val="20"/>
                          <w:szCs w:val="16"/>
                        </w:rPr>
                        <w:t>their activiti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MT;Arial" w:ascii="Goudy Old Style" w:hAnsi="Goudy Old Style"/>
                          <w:i/>
                          <w:sz w:val="20"/>
                          <w:szCs w:val="16"/>
                        </w:rPr>
                        <w:t xml:space="preserve">SS.08.HS.06.07 </w:t>
                      </w:r>
                      <w:r>
                        <w:rPr>
                          <w:rFonts w:cs="ArialMT;Arial" w:ascii="Goudy Old Style" w:hAnsi="Goudy Old Style"/>
                          <w:i/>
                          <w:iCs/>
                          <w:sz w:val="20"/>
                          <w:szCs w:val="16"/>
                        </w:rPr>
                        <w:t>Understand how African-Americans dealt with the conditions of their enslavement and</w:t>
                      </w:r>
                      <w:r>
                        <w:rPr>
                          <w:rFonts w:cs="ArialMT;Arial"/>
                          <w:i/>
                          <w:iCs/>
                          <w:szCs w:val="16"/>
                        </w:rPr>
                        <w:t xml:space="preserve"> </w:t>
                      </w:r>
                      <w:r>
                        <w:rPr>
                          <w:rFonts w:cs="ArialMT;Arial" w:ascii="Goudy Old Style" w:hAnsi="Goudy Old Style"/>
                          <w:i/>
                          <w:iCs/>
                          <w:sz w:val="20"/>
                          <w:szCs w:val="16"/>
                        </w:rPr>
                        <w:t>used religion and family to create a viable culture to cope with the effects of slaver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MT;Arial" w:ascii="Goudy Old Style" w:hAnsi="Goudy Old Style"/>
                          <w:i/>
                          <w:sz w:val="20"/>
                          <w:szCs w:val="16"/>
                        </w:rPr>
                        <w:t xml:space="preserve">SS.08.HS.06.08 </w:t>
                      </w:r>
                      <w:r>
                        <w:rPr>
                          <w:rFonts w:cs="ArialMT;Arial" w:ascii="Goudy Old Style" w:hAnsi="Goudy Old Style"/>
                          <w:i/>
                          <w:iCs/>
                          <w:sz w:val="20"/>
                          <w:szCs w:val="16"/>
                        </w:rPr>
                        <w:t>Identify and understand the events that led to the Civil War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MT;Arial" w:ascii="Goudy Old Style" w:hAnsi="Goudy Old Style"/>
                          <w:i/>
                          <w:sz w:val="20"/>
                          <w:szCs w:val="16"/>
                        </w:rPr>
                        <w:t xml:space="preserve">SS.08.HS.06.09 </w:t>
                      </w:r>
                      <w:r>
                        <w:rPr>
                          <w:rFonts w:cs="ArialMT;Arial" w:ascii="Goudy Old Style" w:hAnsi="Goudy Old Style"/>
                          <w:i/>
                          <w:iCs/>
                          <w:sz w:val="20"/>
                          <w:szCs w:val="16"/>
                        </w:rPr>
                        <w:t>Understand the political, economic, and social causes, course, and impact of the Civil War.</w:t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Goudy Old Style" w:ascii="Goudy Old Style" w:hAnsi="Goudy Old Style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1:01:00Z</dcterms:created>
  <dc:creator>Jennifer Balogh</dc:creator>
  <dc:description/>
  <cp:keywords/>
  <dc:language>en-US</dc:language>
  <cp:lastModifiedBy>Jennifer Balogh</cp:lastModifiedBy>
  <dcterms:modified xsi:type="dcterms:W3CDTF">2010-10-24T01:01:00Z</dcterms:modified>
  <cp:revision>2</cp:revision>
  <dc:subject/>
  <dc:title/>
</cp:coreProperties>
</file>